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899584464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1951016143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790869519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074618670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951196333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2028476496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